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u w:val="single"/>
        </w:rPr>
        <w:t>SAMPLE</w:t>
      </w:r>
      <w:r>
        <w:rPr>
          <w:b/>
        </w:rPr>
        <w:t xml:space="preserve"> WCL ITINERANT SCHEDULES FOR 2008-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sition = .56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936"/>
        <w:gridCol w:w="1128"/>
        <w:gridCol w:w="1992"/>
        <w:gridCol w:w="1074"/>
        <w:gridCol w:w="1926"/>
        <w:gridCol w:w="1140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day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nch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de M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: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nch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le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30 – 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nch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de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Same as A da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:3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o. Fren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de M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32-12:4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ro. Fren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le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: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ition = .83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936"/>
        <w:gridCol w:w="1128"/>
        <w:gridCol w:w="1992"/>
        <w:gridCol w:w="1074"/>
        <w:gridCol w:w="1926"/>
        <w:gridCol w:w="1140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day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nch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es M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05 – 9:3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nch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es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Same as A da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05 – 9:3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. Fren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es M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6 – 10:5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L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es M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: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L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es M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: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L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es M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:1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L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. River M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19-3: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L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. River M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19-3: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ition = .33 (itinerant staffing-needed ) .45 provided by Corkran = .78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936"/>
        <w:gridCol w:w="1128"/>
        <w:gridCol w:w="1992"/>
        <w:gridCol w:w="1074"/>
        <w:gridCol w:w="1926"/>
        <w:gridCol w:w="1140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day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anish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kr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15 – 9: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nch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kra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:15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anish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kr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Same as A da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15 – 9:4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. Fren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kr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50 -11: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. Spanis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Arthu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25-1:4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. Spanis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Arthur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25-1:4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. Spanis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Arthu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25-1:4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sition = .39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936"/>
        <w:gridCol w:w="1128"/>
        <w:gridCol w:w="1992"/>
        <w:gridCol w:w="1074"/>
        <w:gridCol w:w="1926"/>
        <w:gridCol w:w="1140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day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nch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rge Fo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10 – 9: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nch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rge Fo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Same as A da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ro. Fren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rge Fo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0 – 11:0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ro. Fren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rge Fo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0 – 11:0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sition = .22  Chesapeake Bay MS can provide the staffing, they just need the teacher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936"/>
        <w:gridCol w:w="1128"/>
        <w:gridCol w:w="1992"/>
        <w:gridCol w:w="1074"/>
        <w:gridCol w:w="1926"/>
        <w:gridCol w:w="1140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day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. Spanis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s. Bay M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0-11: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. Spanis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s. Bay M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0-11: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ition = .22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936"/>
        <w:gridCol w:w="1128"/>
        <w:gridCol w:w="1992"/>
        <w:gridCol w:w="1074"/>
        <w:gridCol w:w="1926"/>
        <w:gridCol w:w="1140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day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. Spanis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undel MS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03 – 10:0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. Spanis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undel MS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03 – 10: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ition = .17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936"/>
        <w:gridCol w:w="1128"/>
        <w:gridCol w:w="1992"/>
        <w:gridCol w:w="1074"/>
        <w:gridCol w:w="1926"/>
        <w:gridCol w:w="1140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day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nch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v. Riv. M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02- 12: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nch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v. Riv.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Same as A da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02- 12:2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ition = .17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936"/>
        <w:gridCol w:w="1128"/>
        <w:gridCol w:w="1992"/>
        <w:gridCol w:w="1074"/>
        <w:gridCol w:w="1926"/>
        <w:gridCol w:w="1140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day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ssian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MS/MRM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24-3: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ssian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MS/MR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Same as A da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24-3: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Questions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much of the .61 can Bates MS absorb?</w:t>
      </w:r>
    </w:p>
    <w:p>
      <w:pPr>
        <w:pStyle w:val="Normal"/>
        <w:rPr>
          <w:b/>
          <w:b/>
        </w:rPr>
      </w:pPr>
      <w:r>
        <w:rPr>
          <w:b/>
        </w:rPr>
        <w:t>Issues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vel time between schools – limits the number of classes that can be assigned to one teache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ncompatibility with class start/end times due to differences in Middle School opening/closing time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fficulty in working in Level I-HS credit, A day/B day classes with A day/B day/C day classe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*More requests for itinerant staffing from more schools and no increase in staffing allotment for World and Classical Languages Office – current WCL staffing allotment does not cover the number of requests from school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ith travel time between schools, it is just about impossible to offer a full time schedul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*Some schools have the staffing allotment, but wish to pair up their schools with others to help </w:t>
      </w:r>
    </w:p>
    <w:p>
      <w:pPr>
        <w:pStyle w:val="Normal"/>
        <w:ind w:left="360" w:hanging="0"/>
        <w:rPr/>
      </w:pPr>
      <w:r>
        <w:rPr>
          <w:b/>
        </w:rPr>
        <w:t xml:space="preserve">       </w:t>
      </w:r>
      <w:r>
        <w:rPr>
          <w:b/>
        </w:rPr>
        <w:t xml:space="preserve">their teachers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*It is getting increasingly more difficult to find teachers willing to take on itinerant positions 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 xml:space="preserve">due to the cost of gas and the wear and tear on their vehicles. (Mileage reimbursement will soon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not be enough to cover the cost of gas)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We have had a Russian teacher from Broadneck HS who taught a combined (SRMS and 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 xml:space="preserve">MRMS) Russian I class this past year.  The .17 staffing allotment was provided by Broadneck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HS.  This teacher has already been fully scheduled at BHS for next year.  Even if the WCL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office could provide the .17 staffing for the position, BHS and SRMS/MRMS would have to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work out the availability of the Russian teacher.  If that cannot be arranged, the middle school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Russian program would probably “evaporate” as it is highly unlikely that we could find a 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>teacher for 1 class every other day.</w:t>
      </w:r>
    </w:p>
    <w:sectPr>
      <w:type w:val="nextPage"/>
      <w:pgSz w:w="12240" w:h="15840"/>
      <w:pgMar w:left="864" w:right="864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20:01:00Z</dcterms:created>
  <dc:creator>AACPS User</dc:creator>
  <dc:description/>
  <cp:keywords/>
  <dc:language>en-US</dc:language>
  <cp:lastModifiedBy>AACPS User</cp:lastModifiedBy>
  <dcterms:modified xsi:type="dcterms:W3CDTF">2008-06-12T13:38:00Z</dcterms:modified>
  <cp:revision>4</cp:revision>
  <dc:subject/>
  <dc:title>Position = </dc:title>
</cp:coreProperties>
</file>